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</w:t>
      </w:r>
      <w:r>
        <w:rPr/>
        <w:t>Аннотация к рабочей программе по русскому языку класс 4 (ФГОС)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140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Федеральным базисным учебным планом учебный предмет «Русский язык» вводится как обязательный компонент. Рабочая программа учебного предмета «Русский язык» составлена на основе требований Федерального государственного образовательного стандарта начального общего образования и примерной рабочей программы В.П.Канакина, В.Г.Горецкий «Русский язык 4 класс» (УМК «Школа России»), планируемых результатов начально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 В системе предметов общеобразовательной школы курс «Русский язык» реализует цели: - познавательная цель предполагает 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обучающихся; - социокультурная цель - изучение русского языка - включает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Для достижения поставленных целей изучения русского языка в начальной школе необходимо решение следующих практических задач: - развитие речи, мышления, воображения школьников, умения выбирать средства языка в соответствии с целями, задачами и условиями общения; - освоение обучающимися первоначальных знаний о лексике, фонетике, грамматике русского языка; 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-описания и тексты повествования небольшого объёма; 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 Для реализации программного материала используются: Учебник. 4 класс. 2 ч. 4.Канакина В.П., Горецкий В.Г. Русский язык. </w:t>
      </w:r>
      <w:r>
        <w:rPr>
          <w:rFonts w:cs="Times New Roman" w:ascii="Times New Roman" w:hAnsi="Times New Roman"/>
          <w:color w:val="000000"/>
          <w:sz w:val="22"/>
          <w:szCs w:val="22"/>
        </w:rPr>
        <w:t>Общее число часов, отведённых на изучение «Русского языка», в 4 классе – 168 ч (5 часов в неделю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Согласно календарному учебному графику и расписанию учебных занятий МБОУ Новоивановской СОШ  Зерноградского  района  на 2025-2026 учебный год  возможна корректировка рабочей программы  в связи с праздничными  днями, выпадающими на дни проведения уроков. Рабочая программа по русскому языку  в 4 классе будет пройдена за 168 часов. Корректировка рабочей программы внесена за счет уплотнения программного материала.</w:t>
      </w:r>
      <w:r>
        <w:rPr>
          <w:rFonts w:cs="Times New Roman" w:ascii="Times New Roman" w:hAnsi="Times New Roman"/>
          <w:sz w:val="22"/>
          <w:szCs w:val="22"/>
        </w:rPr>
        <w:t xml:space="preserve"> Систематический курс русского языка представлен в программе следующими содержательными линиями: - система языка: лексика, фонетика и орфоэпия, графика, состав слова, грамматика; -орфография и пунктуация; - развитие речи. Наименование разделов и тем: «Наша речь», «Текст», «Предложение», «Части речи», «Звуки и буквы», «Правописание частей слова», «Разделительный Ъ», « Имя существительное», «Имя прилагательное», «Местоимение», «Глагол». Формы контроля: контрольные диктанты; контрольные списывания; словарные диктанты; диагностические работы, изложения, сочин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Noto Sans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10:00Z</dcterms:created>
  <dc:creator/>
  <dc:description/>
  <cp:keywords/>
  <dc:language>en-US</dc:language>
  <cp:lastModifiedBy>Юзер</cp:lastModifiedBy>
  <dcterms:modified xsi:type="dcterms:W3CDTF">2025-09-23T07:09:00Z</dcterms:modified>
  <cp:revision>2</cp:revision>
  <dc:subject/>
  <dc:title/>
</cp:coreProperties>
</file>